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sz w:val="28"/>
          <w:szCs w:val="28"/>
        </w:rPr>
        <w:t>Задания</w:t>
      </w:r>
      <w:r>
        <w:rPr>
          <w:i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20"/>
        <w:ind w:left="0" w:firstLine="709"/>
        <w:jc w:val="center"/>
        <w:rPr/>
      </w:pPr>
      <w:r>
        <w:rPr>
          <w:i/>
          <w:sz w:val="28"/>
          <w:szCs w:val="28"/>
        </w:rPr>
        <w:t>2021/2022 учебный год. 9 класс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firstLine="709"/>
        <w:jc w:val="right"/>
        <w:rPr/>
      </w:pPr>
      <w:r>
        <w:rPr>
          <w:i/>
          <w:sz w:val="28"/>
          <w:szCs w:val="28"/>
        </w:rPr>
        <w:t>Время проведения – 180 минут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а вулӑр та ӗҫсене тӑвӑр.</w:t>
      </w:r>
    </w:p>
    <w:p>
      <w:pPr>
        <w:pStyle w:val="Normal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i/>
          <w:sz w:val="28"/>
          <w:szCs w:val="28"/>
        </w:rPr>
        <w:t>Йĕрсем – тискер-кайăксемпе вĕçен-кайăксем хăйсен пурнăçĕ çинчен çырса хăварнă кĕнекесем. Вĕсене юр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çинче, хăйăр çинче, пыльчăк çинче, йывăçсемпе тĕмсем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çинче тупма пулать. Урасемпе, çунатсемпе, сăмсасемпе,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шăлсемпе, чĕрнесемпе, хÿресемпе çырнă ку кĕнекене.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Юр çинче шăши йĕр хăварнă. Сасартăк вăл çухалать. Шăтăк та çук, айккине сикни те курăнмасть. Шăши çара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çерçи пулса вĕçсе кайман-и? Вĕçсе кайнă вăл тăмана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çуначĕсем çинче!</w:t>
      </w:r>
      <w:r>
        <w:rPr>
          <w:i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Хурăн айĕнче – чăрăш йĕкелĕн купи! Юнашар нимĕнле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чăрăш та çук. Мĕнле килсе выртнă-ха йĕкелсем кунта?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Вĕсене ула такка йăта-йăта килнĕ иккен. Хурăн вулли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çумне шакка-шакка çĕмĕрнĕ.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>Вăрман ачисем уçланкăра тăпраран çăкăр пĕçерн</w:t>
      </w:r>
      <w:r>
        <w:rPr>
          <w:rStyle w:val="Fontstyle21"/>
          <w:rFonts w:cs="Times New Roman"/>
          <w:i/>
          <w:sz w:val="28"/>
          <w:szCs w:val="28"/>
        </w:rPr>
        <w:t>ĕ</w:t>
      </w:r>
      <w:r>
        <w:rPr>
          <w:rStyle w:val="Fontstyle01"/>
          <w:rFonts w:cs="Times New Roman"/>
          <w:i/>
          <w:sz w:val="28"/>
          <w:szCs w:val="28"/>
        </w:rPr>
        <w:t>! Анчах та çăкăр мар, каюра чавса çĕкленĕ тăпра куписем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i/>
          <w:sz w:val="28"/>
          <w:szCs w:val="28"/>
        </w:rPr>
        <w:t xml:space="preserve">вĕсем. Каюрасем шăтăк чавнă та тăприне çиеле кăлара-кăлара пăрахнă. </w:t>
      </w:r>
      <w:r>
        <w:rPr>
          <w:rStyle w:val="Fontstyle01"/>
          <w:rFonts w:cs="Times New Roman"/>
          <w:sz w:val="28"/>
          <w:szCs w:val="28"/>
        </w:rPr>
        <w:t xml:space="preserve"> (Н. Сладков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. Текстран чĕр чун ячĕсене çырса илĕр, вырăсла куçарă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Текстра йăнăш çырнă сăмахсене тупса тĕрĕс çырăр, мĕншĕн апла çырмаллине ăнлантарă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Текстра пĕр йышши членсен чи вăрăм ярăмне тупса çырса илĕр. Пĕр йышши членсем хушшине чарăну палли лартас уйрăмлăха ăнлантарă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4. </w:t>
      </w:r>
      <w:r>
        <w:rPr>
          <w:i/>
          <w:sz w:val="28"/>
          <w:szCs w:val="28"/>
          <w:lang w:val="bg-BG"/>
        </w:rPr>
        <w:t>Вăрман ачисем</w:t>
      </w:r>
      <w:r>
        <w:rPr>
          <w:sz w:val="28"/>
          <w:szCs w:val="28"/>
          <w:lang w:val="bg-BG"/>
        </w:rPr>
        <w:t xml:space="preserve"> илемлĕх мелĕн хăш тĕсĕ пулать?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Текстра ыйтуллă предложенисем тупăр, ыйтăва палăртмалли мелсене кăтартăр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Ваттисен сăмахĕсене вĕçлĕр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>Вăрман пек пуянни çук, ... 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>Вăрмана вутă турттармаççĕ, ... 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Йывăççине кура ... 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 xml:space="preserve">Улми йывăççинчен ... 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>Çамрăк хулă авăнать, ... 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7. Мĕн вăл прототип?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Тупсăмне пĕлĕр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Пырса çапап эп кассăн-кассăн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арапсене тинĕссенче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Пĕр сас палли улаштарсассăн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Мана куран кашнин çинче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 xml:space="preserve">9. </w:t>
      </w:r>
      <w:r>
        <w:rPr>
          <w:i/>
          <w:color w:val="000000"/>
          <w:sz w:val="28"/>
          <w:szCs w:val="28"/>
          <w:lang w:val="bg-BG"/>
        </w:rPr>
        <w:t>Вĕлле хурчĕ, ылтăн хурт,</w:t>
      </w:r>
    </w:p>
    <w:p>
      <w:pPr>
        <w:pStyle w:val="Normal"/>
        <w:spacing w:lineRule="auto" w:line="232"/>
        <w:ind w:firstLine="72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>Мĕншĕн эсĕ нăрлатăн?</w:t>
      </w:r>
    </w:p>
    <w:p>
      <w:pPr>
        <w:pStyle w:val="Normal"/>
        <w:spacing w:lineRule="auto" w:line="232"/>
        <w:ind w:firstLine="72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>Сарă чечек тăрринче</w:t>
      </w:r>
    </w:p>
    <w:p>
      <w:pPr>
        <w:pStyle w:val="Normal"/>
        <w:spacing w:lineRule="auto" w:line="232"/>
        <w:ind w:firstLine="72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>Çавăрăнса çÿретĕн?</w:t>
      </w:r>
    </w:p>
    <w:p>
      <w:pPr>
        <w:pStyle w:val="Normal"/>
        <w:spacing w:lineRule="auto" w:line="232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Çак йĕркесене кам çырнă? Сăввăн ячĕ мĕнле?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  <w:lang w:val="bg-BG"/>
        </w:rPr>
      </w:pPr>
      <w:r>
        <w:rPr>
          <w:lang w:val="bg-BG"/>
        </w:rPr>
        <w:t xml:space="preserve"> </w:t>
      </w:r>
      <w:r>
        <w:rPr>
          <w:sz w:val="28"/>
          <w:szCs w:val="28"/>
          <w:lang w:val="bg-BG"/>
        </w:rPr>
        <w:t>10. „Юрă – халăх чунĕ“ ваттисен сăмахне уçса парса калăпăшĕпе пысăках мар эссе çырăр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ET Chuvash"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ET Chuvash" w:hAnsi="TimesET Chuvash" w:cs="TimesET Chuvash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Cambria" w:hAnsi="Cambria" w:cs="Cambria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52:00Z</dcterms:created>
  <dc:creator>Людмила</dc:creator>
  <dc:description/>
  <cp:keywords/>
  <dc:language>en-US</dc:language>
  <cp:lastModifiedBy>user1</cp:lastModifiedBy>
  <cp:lastPrinted>2017-11-06T17:50:00Z</cp:lastPrinted>
  <dcterms:modified xsi:type="dcterms:W3CDTF">2021-11-01T06:51:00Z</dcterms:modified>
  <cp:revision>13</cp:revision>
  <dc:subject/>
  <dc:title/>
</cp:coreProperties>
</file>